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581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81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 Anglia në shek XVII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Qeverisja e Elzabetws sw I ardhja nw pushtet e Stjuartw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Lufta civile dhe protektora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Revolucioni i Lavdishwm,triumfi i parlamentarizm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ërlidh temën e re ose një çështje të dhën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 njohuritë dhe përvojat paraprak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ër jetën, sipërmarrjen 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ashkëvepron në mënyrë aktive me moshatarë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dhe të tjerët  për realizimin e një  veprimtarie të përbashkë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burimet historike për t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uptuar çështjet shoqërore dhe se si parime të ndryshme kanë ndikuar në çështjet njerëzo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përkufizon konceptin revolucion politik;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përcakton  dhe  shpjegon  fazat  e  revolucionit  anglez,  duke  argumentuar evolucionin politik të tij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 përmbajtjen dhe vlerat e Aktit mbi të Drejtat e Njeriut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shpjegon tiparet e qeverisjes pas revolucionit  në Angl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uritanë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olucion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luftë civi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rotektora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stauri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volucion i lavdishëm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Mbretëri e bashkua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Monarkia Anglez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72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58.1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 Anglia në shek XVII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Qeverisja e Elzabetws sw I ardhja nw pushtet e Stjuartw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Lufta civile dhe protektorat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Revolucioni i Lavdishwm,triumfi i parlamentarizm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ërlidh temën e re ose një çështje të dhën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 njohuritë dhe përvojat parapra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ër jetën, sipërmarrjen  dhe mjedis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ashkëvepron në mënyrë aktive me moshatarë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dhe të tjerët  për realizimin e një  veprimtarie të përbashkë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burimet historike për t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uptuar çështjet shoqërore dhe se si parime të ndryshme kanë ndikuar në çështjet njerëzo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.3pt;margin-top:3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përkufizon konceptin revolucion politik;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përcakton  dhe  shpjegon  fazat  e  revolucionit  anglez,  duke  argumentuar evolucionin politik të tij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 përmbajtjen dhe vlerat e Aktit mbi të Drejtat e Njeriut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shpjegon tiparet e qeverisjes pas revolucionit  në Angl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uritanë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revolucion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luftë civil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rotektora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restauri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revolucion i lavdishëm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Mbretëri e bashkuar.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</w:t>
                              <w:tab/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Monarkia Anglez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72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6">
                <wp:simplePos x="0" y="0"/>
                <wp:positionH relativeFrom="column">
                  <wp:posOffset>-41910</wp:posOffset>
                </wp:positionH>
                <wp:positionV relativeFrom="paragraph">
                  <wp:posOffset>40005</wp:posOffset>
                </wp:positionV>
                <wp:extent cx="37782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3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todologjia: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yetje –përgjigje/strukturë e mëndje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rikujton njohuri të nxënësve që kanë lidhje me temën e re .P.sh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dinastitë kryesore që sunduan Anglinë në  mesjetë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 erdhi në pushtet dinasti e Tudorëve?Kur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sh e di se cili ishte një ndër mbretërit më të shquar të dinastisë Tudor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udhëzon nxënësit të lexojnë mësimin duke e ndarë klasën në katër grupe ku secili grup lexon çështjen perkatës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kanë lexuar mësimin mesuesja drejton pyetje dhe plotëson një skemë përmbledhëse të mësim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par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Elizabeta Tudor dhe ardhja e Stjuartëve në fronin e Angl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Kur sundoi dinastia Tudore 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Cilat ishin veçoritë e qeverisjes së Elizabetës së parë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Cila ishte tabloja e Anglisë nën qeverisjen e Jakovit të parë Stjuar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dyt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Sundimi i Stjuartw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Cili ishte synimi i mbretërve të parë Stjuar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Ç”farë përmbante peticioni mbi të drejta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Cilat ishin kundërshtarët politikë në Angl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tret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Lufta civile,Republika.Protektorati.Restaurimi i Stjuartw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Pse u thirr”Parlamenti i Gjatë”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 Cilat ishin masat që mori a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Kur u zhvillua lufta civil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Cilat ishin fazat që pasuan rënien e monarkisë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5- Kur u rikthyen përsëri në pushtet Stjuartë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katër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Çfarë përfaqëson revolucioni i lavdishem për Anglinë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Ç”përmbante Akti iTrashëgimit të Fronit dhe Akti i Bashkimit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center" w:pos="622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U  rrit roli i parlamentit                       </w:t>
                                    <w:tab/>
                                    <w:t>Pushteti gjyqësor ushtrohej nga gjykatat mbretër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Largimi pa gjakderdhje i Jakovit I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dhja në pushtet e U.Oranzh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5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(Fitore e parlamentit)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-Bashkimi i Skocisë me Anglinw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5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Akti i Lirive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ynonte absolutizm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3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he të drejtave                                                                                                                            -U krijuan rrymat politiko-feta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53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1689)</w:t>
                                    <w:tab/>
                                    <w:t>(puritanw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2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ynonte monarkinë absolut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2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kti i Trashëgimit të Fronit                                                                                                             -Peticioni mbi të drejta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2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(1701)         Akti i Bashkimit të Fronit                                                                                      -shpërndau parlamentin në 1689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1707)                                                                                                         -Lufta civile në dy faza-fitorj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ikthimi Stjuartëv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 parlamentit(“42-“46/”48-“49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pjekje pë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ë prishur ekuilbr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9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etar dhe politik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lamenti një dhomë(komunav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9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U emërua Këshilli i Shtet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79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Oliver Kromuelli</w:t>
                                    <w:tab/>
                                    <w:t xml:space="preserve">         Regjim i rreptë purit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Pwrshkruajnw veçori tw qeverisjes sw Elizabetws sw I,dhe Jakovit dhe Karlit tw 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Analizojnw fazat e revolucionit Anglez duke argumentuar ndryshimet qw soll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Shpjegon siu zhvillua revolucioni i lavdishwm dhe triumfi i parlament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të analizojnw nw fletore pwrmbajtjen ,karakterin dhe vlerat e Aktit mbi tw Drejtat e njeriu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Metodologjia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yetje –përgjigje/strukturë e mëndje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rikujton njohuri të nxënësve që kanë lidhje me temën e re .P.sh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dinastitë kryesore që sunduan Anglinë në  mesjetë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 erdhi në pushtet dinasti e Tudorëve?Kur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sh e di se cili ishte një ndër mbretërit më të shquar të dinastisë Tudor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udhëzon nxënësit të lexojnë mësimin duke e ndarë klasën në katër grupe ku secili grup lexon çështjen perkatë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ësit kanë lexuar mësimin mesuesja drejton pyetje dhe plotëson një skemë përmbledhëse të mësim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par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Elizabeta Tudor dhe ardhja e Stjuartëve në fronin e Angl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Kur sundoi dinastia Tudore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Cilat ishin veçoritë e qeverisjes së Elizabetës së parë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-Cila ishte tabloja e Anglisë nën qeverisjen e Jakovit të parë Stjuar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dyt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Sundimi i Stjuartw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Cili ishte synimi i mbretërve të parë Stjuar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Ç”farë përmbante peticioni mbi të drejta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-Cilat ishin kundërshtarët politikë në Angl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tret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Lufta civile,Republika.Protektorati.Restaurimi i Stjuartw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Pse u thirr”Parlamenti i Gjatë”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 Cilat ishin masat që mori a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-Kur u zhvillua lufta civil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-Cilat ishin fazat që pasuan rënien e monarkisë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5- Kur u rikthyen përsëri në pushtet Stjuartë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pi i katër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Çfarë përfaqëson revolucioni i lavdishem për Anglinë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Ç”përmbante Akti iTrashëgimit të Fronit dhe Akti i Bashkimit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center" w:pos="622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90.05pt;margin-top:7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52.55pt;margin-top:3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U  rrit roli i parlamentit                       </w:t>
                              <w:tab/>
                              <w:t>Pushteti gjyqësor ushtrohej nga gjykatat mbretër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Largimi pa gjakderdhje i Jakovit I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155.55pt;margin-top:-0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rdhja në pushtet e U.Oranzh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5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78.15pt;margin-top:0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445.35pt;margin-top:0.9pt;width:11.25pt;height:40.8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4.5pt;margin-top:0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(Fitore e parlamentit)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-Bashkimi i Skocisë me Anglin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5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38.2pt;margin-top:5.95pt;width:10.2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4.65pt;margin-top:11.4pt;width:33.3pt;height:13.5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Akti i Lirive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00.15pt;margin-top:5.95pt;width:45.85pt;height:22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Synonte absolutizm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3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he të drejtave                                                                                                                            -U krijuan rrymat politiko-feta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53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241.2pt;margin-top:0.35pt;width:88.65pt;height:42.8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  Anglia    shek XVI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 XVII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214.5pt;margin-top:0.4pt;width:26.7pt;height:16.6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4.65pt;margin-top:11.75pt;width:39.85pt;height:14.9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(1689)</w:t>
                              <w:tab/>
                              <w:t>(puritanw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2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29.9pt;margin-top:12.85pt;width:25.05pt;height:13.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48.4pt;margin-top:6.9pt;width:18.95pt;height:60.1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63.3pt;margin-top:3.3pt;width:22pt;height:23.1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ynonte monarkinë absolu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2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00.15pt;margin-top:12.6pt;width:16.1pt;height:26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0.9pt;margin-top:6.2pt;width:37.5pt;height:32.7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38.2pt;margin-top:6.2pt;width:9.55pt;height:13.8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kti i Trashëgimit të Fronit                                                                                                             -Peticioni mbi të drejt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2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78.2pt;margin-top:1.8pt;width:0.5pt;height:65.5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(1701)         Akti i Bashkimit të Fronit                                                                                      -shpërndau parlamentin në 1689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(1707)                                                                                                         -Lufta civile në dy faza-fitorj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-4.5pt;margin-top:2.85pt;width:13.6pt;height:48.7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ikthimi Stjuartëv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 parlamentit(“42-“46/”48-“49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0.1pt;margin-top:5.15pt;width:24.35pt;height:0.5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ërpjekje pë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28.7pt;margin-top:12.25pt;width:9.45pt;height:27.4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82.3pt;margin-top:12.25pt;width:43.45pt;height:16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ë prishur ekuilbr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9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etar dhe politik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rlamenti një dhomë(komunav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9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75.15pt;margin-top:12.15pt;width:21.45pt;height:18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0.9pt;margin-top:12.15pt;width:34.55pt;height:18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U emërua Këshilli i Shtetit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79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Oliver Kromuelli</w:t>
                              <w:tab/>
                              <w:t xml:space="preserve">         Regjim i rreptë purit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Pwrshkruajnw veçori tw qeverisjes sw Elizabetws sw I,dhe Jakovit dhe Karlit tw 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Analizojnw fazat e revolucionit Anglez duke argumentuar ndryshimet qw soll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Shpjegon siu zhvillua revolucioni i lavdishwm dhe triumfi i parlament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të analizojnw nw fletore pwrmbajtjen ,karakterin dhe vlerat e Aktit mbi tw Drejtat e njeriu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880360</wp:posOffset>
                </wp:positionH>
                <wp:positionV relativeFrom="paragraph">
                  <wp:posOffset>59690</wp:posOffset>
                </wp:positionV>
                <wp:extent cx="1447165" cy="47815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lizabeta Tudor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58-1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37.65pt;mso-wrap-distance-left:9.05pt;mso-wrap-distance-right:9.05pt;mso-wrap-distance-top:0pt;mso-wrap-distance-bottom:0pt;margin-top:4.7pt;mso-position-vertical-relative:text;margin-left:226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lizabeta Tudor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558-1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384675</wp:posOffset>
                </wp:positionH>
                <wp:positionV relativeFrom="paragraph">
                  <wp:posOffset>128270</wp:posOffset>
                </wp:positionV>
                <wp:extent cx="1189990" cy="41148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11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akovi I Stj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2.4pt;mso-wrap-distance-left:9.05pt;mso-wrap-distance-right:9.05pt;mso-wrap-distance-top:0pt;mso-wrap-distance-bottom:0pt;margin-top:10.1pt;mso-position-vertical-relative:text;margin-left:34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akovi I Stj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445260</wp:posOffset>
                </wp:positionH>
                <wp:positionV relativeFrom="paragraph">
                  <wp:posOffset>135255</wp:posOffset>
                </wp:positionV>
                <wp:extent cx="1288415" cy="44196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volucion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avdishëm(1688))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34.8pt;mso-wrap-distance-left:9.05pt;mso-wrap-distance-right:9.05pt;mso-wrap-distance-top:0pt;mso-wrap-distance-bottom:0pt;margin-top:10.65pt;mso-position-vertical-relative:text;margin-left:113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volucioni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avdishëm(1688))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497705</wp:posOffset>
                </wp:positionH>
                <wp:positionV relativeFrom="paragraph">
                  <wp:posOffset>78105</wp:posOffset>
                </wp:positionV>
                <wp:extent cx="1076960" cy="44196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rli I Stjua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34.8pt;mso-wrap-distance-left:9.05pt;mso-wrap-distance-right:9.05pt;mso-wrap-distance-top:0pt;mso-wrap-distance-bottom:0pt;margin-top:6.15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arli I Stjua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006215</wp:posOffset>
                </wp:positionH>
                <wp:positionV relativeFrom="paragraph">
                  <wp:posOffset>26670</wp:posOffset>
                </wp:positionV>
                <wp:extent cx="1568450" cy="464820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publika(1649-53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5pt;height:36.6pt;mso-wrap-distance-left:9.05pt;mso-wrap-distance-right:9.05pt;mso-wrap-distance-top:0pt;mso-wrap-distance-bottom:0pt;margin-top:2.1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publika(1649-53)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444625</wp:posOffset>
                </wp:positionH>
                <wp:positionV relativeFrom="paragraph">
                  <wp:posOffset>26670</wp:posOffset>
                </wp:positionV>
                <wp:extent cx="1243330" cy="46482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staurimi 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tjuartë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36.6pt;mso-wrap-distance-left:9.05pt;mso-wrap-distance-right:9.05pt;mso-wrap-distance-top:0pt;mso-wrap-distance-bottom:0pt;margin-top:2.1pt;mso-position-vertical-relative:text;margin-left:113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staurimi I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tjuartë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714625</wp:posOffset>
                </wp:positionH>
                <wp:positionV relativeFrom="paragraph">
                  <wp:posOffset>64135</wp:posOffset>
                </wp:positionV>
                <wp:extent cx="1280795" cy="4502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rotektor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53-166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5pt;height:35.45pt;mso-wrap-distance-left:9.05pt;mso-wrap-distance-right:9.05pt;mso-wrap-distance-top:0pt;mso-wrap-distance-bottom:0pt;margin-top:5.05pt;mso-position-vertical-relative:text;margin-left:21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rotektorati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653-1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9">
                <wp:simplePos x="0" y="0"/>
                <wp:positionH relativeFrom="column">
                  <wp:posOffset>3683635</wp:posOffset>
                </wp:positionH>
                <wp:positionV relativeFrom="paragraph">
                  <wp:posOffset>91440</wp:posOffset>
                </wp:positionV>
                <wp:extent cx="377190" cy="1530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0.0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46355</wp:posOffset>
                </wp:positionV>
                <wp:extent cx="287020" cy="19812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2.55pt;margin-top: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1">
                <wp:simplePos x="0" y="0"/>
                <wp:positionH relativeFrom="column">
                  <wp:posOffset>1975485</wp:posOffset>
                </wp:positionH>
                <wp:positionV relativeFrom="paragraph">
                  <wp:posOffset>-9525</wp:posOffset>
                </wp:positionV>
                <wp:extent cx="423545" cy="68008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5.55pt;margin-top:-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1" allowOverlap="1" relativeHeight="11">
                <wp:simplePos x="0" y="0"/>
                <wp:positionH relativeFrom="column">
                  <wp:posOffset>3532505</wp:posOffset>
                </wp:positionH>
                <wp:positionV relativeFrom="paragraph">
                  <wp:posOffset>2540</wp:posOffset>
                </wp:positionV>
                <wp:extent cx="7620" cy="48958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8.1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655945</wp:posOffset>
                </wp:positionH>
                <wp:positionV relativeFrom="paragraph">
                  <wp:posOffset>11430</wp:posOffset>
                </wp:positionV>
                <wp:extent cx="143510" cy="518795"/>
                <wp:effectExtent l="0" t="5715" r="127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1876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7560 h 294120"/>
                            <a:gd name="textAreaBottom" fmla="*/ 286560 h 29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5.35pt;margin-top:0.9pt;width:11.25pt;height:40.8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2">
                <wp:simplePos x="0" y="0"/>
                <wp:positionH relativeFrom="column">
                  <wp:posOffset>1454150</wp:posOffset>
                </wp:positionH>
                <wp:positionV relativeFrom="paragraph">
                  <wp:posOffset>2540</wp:posOffset>
                </wp:positionV>
                <wp:extent cx="393065" cy="3175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4.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565140</wp:posOffset>
                </wp:positionH>
                <wp:positionV relativeFrom="paragraph">
                  <wp:posOffset>75565</wp:posOffset>
                </wp:positionV>
                <wp:extent cx="130175" cy="1270"/>
                <wp:effectExtent l="635" t="38100" r="0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8.2pt;margin-top:5.95pt;width:10.2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948055</wp:posOffset>
                </wp:positionH>
                <wp:positionV relativeFrom="paragraph">
                  <wp:posOffset>144780</wp:posOffset>
                </wp:positionV>
                <wp:extent cx="423545" cy="172720"/>
                <wp:effectExtent l="0" t="6985" r="190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2408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65pt;margin-top:11.4pt;width:33.3pt;height:13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3811905</wp:posOffset>
                </wp:positionH>
                <wp:positionV relativeFrom="paragraph">
                  <wp:posOffset>75565</wp:posOffset>
                </wp:positionV>
                <wp:extent cx="582930" cy="280035"/>
                <wp:effectExtent l="2540" t="1905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320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0.15pt;margin-top:5.95pt;width:45.85pt;height:2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063240</wp:posOffset>
                </wp:positionH>
                <wp:positionV relativeFrom="paragraph">
                  <wp:posOffset>4445</wp:posOffset>
                </wp:positionV>
                <wp:extent cx="1126490" cy="544195"/>
                <wp:effectExtent l="5080" t="5715" r="5715" b="2508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6440" cy="54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  Anglia    shek XV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 X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41.2pt;margin-top:0.35pt;width:88.65pt;height:4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  Anglia    shek XVI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 XV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724150</wp:posOffset>
                </wp:positionH>
                <wp:positionV relativeFrom="paragraph">
                  <wp:posOffset>5080</wp:posOffset>
                </wp:positionV>
                <wp:extent cx="339725" cy="212725"/>
                <wp:effectExtent l="0" t="0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4020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4.5pt;margin-top:0.4pt;width:26.7pt;height:16.6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948055</wp:posOffset>
                </wp:positionH>
                <wp:positionV relativeFrom="paragraph">
                  <wp:posOffset>149225</wp:posOffset>
                </wp:positionV>
                <wp:extent cx="506730" cy="189865"/>
                <wp:effectExtent l="0" t="5080" r="1905" b="952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7240" cy="19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4.65pt;margin-top:11.75pt;width:39.85pt;height:14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189730</wp:posOffset>
                </wp:positionH>
                <wp:positionV relativeFrom="paragraph">
                  <wp:posOffset>163195</wp:posOffset>
                </wp:positionV>
                <wp:extent cx="318135" cy="172720"/>
                <wp:effectExtent l="2540" t="444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73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9.9pt;margin-top:12.85pt;width:25.05pt;height:13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5694680</wp:posOffset>
                </wp:positionH>
                <wp:positionV relativeFrom="paragraph">
                  <wp:posOffset>87630</wp:posOffset>
                </wp:positionV>
                <wp:extent cx="241300" cy="764540"/>
                <wp:effectExtent l="0" t="5080" r="63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764640"/>
                        </a:xfrm>
                        <a:custGeom>
                          <a:avLst/>
                          <a:gdLst>
                            <a:gd name="textAreaLeft" fmla="*/ 87480 w 136800"/>
                            <a:gd name="textAreaRight" fmla="*/ 137160 w 136800"/>
                            <a:gd name="textAreaTop" fmla="*/ 11160 h 433440"/>
                            <a:gd name="textAreaBottom" fmla="*/ 422280 h 43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48.4pt;margin-top:6.9pt;width:18.95pt;height:60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073910</wp:posOffset>
                </wp:positionH>
                <wp:positionV relativeFrom="paragraph">
                  <wp:posOffset>41910</wp:posOffset>
                </wp:positionV>
                <wp:extent cx="280035" cy="294005"/>
                <wp:effectExtent l="0" t="3810" r="381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0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3.3pt;margin-top:3.3pt;width:22pt;height:23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811905</wp:posOffset>
                </wp:positionH>
                <wp:positionV relativeFrom="paragraph">
                  <wp:posOffset>160020</wp:posOffset>
                </wp:positionV>
                <wp:extent cx="204470" cy="334645"/>
                <wp:effectExtent l="4445" t="254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4840" cy="33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0.15pt;margin-top:12.6pt;width:16.1pt;height:2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678430</wp:posOffset>
                </wp:positionH>
                <wp:positionV relativeFrom="paragraph">
                  <wp:posOffset>78740</wp:posOffset>
                </wp:positionV>
                <wp:extent cx="476885" cy="415925"/>
                <wp:effectExtent l="0" t="3810" r="317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7736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0.9pt;margin-top:6.2pt;width:37.5pt;height:3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565140</wp:posOffset>
                </wp:positionH>
                <wp:positionV relativeFrom="paragraph">
                  <wp:posOffset>78740</wp:posOffset>
                </wp:positionV>
                <wp:extent cx="121285" cy="175895"/>
                <wp:effectExtent l="4445" t="317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680" cy="17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8.2pt;margin-top:6.2pt;width:9.55pt;height:1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533140</wp:posOffset>
                </wp:positionH>
                <wp:positionV relativeFrom="paragraph">
                  <wp:posOffset>22860</wp:posOffset>
                </wp:positionV>
                <wp:extent cx="7620" cy="833120"/>
                <wp:effectExtent l="37465" t="635" r="317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83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8.2pt;margin-top:1.8pt;width:0.5pt;height:65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-57150</wp:posOffset>
                </wp:positionH>
                <wp:positionV relativeFrom="paragraph">
                  <wp:posOffset>36195</wp:posOffset>
                </wp:positionV>
                <wp:extent cx="173355" cy="619760"/>
                <wp:effectExtent l="635" t="5080" r="0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619920"/>
                        </a:xfrm>
                        <a:custGeom>
                          <a:avLst/>
                          <a:gdLst>
                            <a:gd name="textAreaLeft" fmla="*/ 63000 w 98280"/>
                            <a:gd name="textAreaRight" fmla="*/ 98640 w 98280"/>
                            <a:gd name="textAreaTop" fmla="*/ 9000 h 351360"/>
                            <a:gd name="textAreaBottom" fmla="*/ 342360 h 35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5pt;margin-top:2.85pt;width:13.6pt;height:4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144270</wp:posOffset>
                </wp:positionH>
                <wp:positionV relativeFrom="paragraph">
                  <wp:posOffset>65405</wp:posOffset>
                </wp:positionV>
                <wp:extent cx="310515" cy="7620"/>
                <wp:effectExtent l="0" t="32385" r="635" b="3683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0680" cy="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0.1pt;margin-top:5.15pt;width:24.35pt;height:0.5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5444490</wp:posOffset>
                </wp:positionH>
                <wp:positionV relativeFrom="paragraph">
                  <wp:posOffset>155575</wp:posOffset>
                </wp:positionV>
                <wp:extent cx="120650" cy="349250"/>
                <wp:effectExtent l="0" t="5080" r="63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349200"/>
                        </a:xfrm>
                        <a:custGeom>
                          <a:avLst/>
                          <a:gdLst>
                            <a:gd name="textAreaLeft" fmla="*/ 43920 w 68400"/>
                            <a:gd name="textAreaRight" fmla="*/ 68760 w 68400"/>
                            <a:gd name="textAreaTop" fmla="*/ 5040 h 198000"/>
                            <a:gd name="textAreaBottom" fmla="*/ 1929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8.7pt;margin-top:12.25pt;width:9.45pt;height:2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855210</wp:posOffset>
                </wp:positionH>
                <wp:positionV relativeFrom="paragraph">
                  <wp:posOffset>155575</wp:posOffset>
                </wp:positionV>
                <wp:extent cx="551815" cy="206375"/>
                <wp:effectExtent l="1905" t="5080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240" cy="206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82.3pt;margin-top:12.25pt;width:43.45pt;height:16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3494405</wp:posOffset>
                </wp:positionH>
                <wp:positionV relativeFrom="paragraph">
                  <wp:posOffset>154305</wp:posOffset>
                </wp:positionV>
                <wp:extent cx="273050" cy="230505"/>
                <wp:effectExtent l="3175" t="381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324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5.15pt;margin-top:12.15pt;width:21.45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678430</wp:posOffset>
                </wp:positionH>
                <wp:positionV relativeFrom="paragraph">
                  <wp:posOffset>154305</wp:posOffset>
                </wp:positionV>
                <wp:extent cx="439420" cy="230505"/>
                <wp:effectExtent l="0" t="4445" r="254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92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0.9pt;margin-top:12.15pt;width:34.55pt;height:1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44:00Z</dcterms:created>
  <dc:creator>geraldo8888@hotmail.com</dc:creator>
  <dc:description/>
  <dc:language>en-US</dc:language>
  <cp:lastModifiedBy>n0ak95</cp:lastModifiedBy>
  <dcterms:modified xsi:type="dcterms:W3CDTF">2016-08-06T07:44:00Z</dcterms:modified>
  <cp:revision>2</cp:revision>
  <dc:subject/>
  <dc:title/>
</cp:coreProperties>
</file>